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документации по открытому запросу предложений по выбору исполнителя </w:t>
      </w:r>
    </w:p>
    <w:p>
      <w:pPr>
        <w:pStyle w:val="Normal"/>
        <w:ind w:left="426" w:hanging="0"/>
        <w:jc w:val="center"/>
        <w:rPr/>
      </w:pPr>
      <w:r>
        <w:rPr>
          <w:b/>
          <w:sz w:val="24"/>
          <w:szCs w:val="24"/>
        </w:rPr>
        <w:t>работ по оценке состояния расчетным путем участка сопряжения земляной плотины Подужемской ГЭС с водосбросом с разработкой рекомендаций по эксплуатации и ремонту для нужд Каскада Кемских ГЭС 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огданова Ирина Владимировна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8-07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</w:rPr>
                <w:t>bogdanova.iv@karelia.tgk1.ru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Начальник гидротехнической службы филиала  Нюхтиков Владимир Николаевич, (8142) 71-38-8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color w:val="0000FF"/>
                <w:sz w:val="20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</w:rPr>
              <w:t>Вед. инженер ПТО ККГЭС Брунова Лариса Леонидовна (81458) 2-18-89</w:t>
            </w:r>
          </w:p>
          <w:p>
            <w:pPr>
              <w:pStyle w:val="TextBody"/>
              <w:rPr>
                <w:rFonts w:ascii="Arial CYR" w:hAnsi="Arial CYR" w:cs="Arial CYR"/>
                <w:b w:val="false"/>
                <w:b w:val="false"/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 w:val="false"/>
                <w:bCs/>
                <w:color w:val="0000FF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-00 (время московское)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7.05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3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k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Богданова</cp:lastModifiedBy>
  <cp:lastPrinted>2007-02-09T15:26:00Z</cp:lastPrinted>
  <dcterms:modified xsi:type="dcterms:W3CDTF">2012-05-02T11:03:00Z</dcterms:modified>
  <cp:revision>138</cp:revision>
  <dc:subject/>
  <dc:title>Приложение № 2 к приказу № 205 от 14</dc:title>
</cp:coreProperties>
</file>